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Проєкт</w:t>
      </w:r>
    </w:p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Heading3"/>
        <w:spacing w:before="0" w:after="0"/>
        <w:ind w:left="1204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КОМПЛЕКСНА ПРОГРА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>та операції об’єднаних сил у Донецькій і Луганській областях, членів їх сімей і сімей загиблих у ході їх провед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ерелік завдань і заходів комплексної  програми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tbl>
      <w:tblPr>
        <w:tblW w:w="1563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912"/>
        <w:gridCol w:w="1275"/>
        <w:gridCol w:w="1560"/>
        <w:gridCol w:w="1559"/>
        <w:gridCol w:w="1559"/>
        <w:gridCol w:w="1628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ерелік заходів</w:t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-ння,           роки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чікувані результат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179 9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 271 7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0 285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179 9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25 271 7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Щомісячна компенсація витрат на оплату житлово-комунальних послуг сім’ям військовослужбовців, які загинули (померли), про-пали безвісти в зоні проведення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 xml:space="preserve"> або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5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8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 340 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3 794 3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-ти  комунальним під-приємствам міського електротранспорту на пільговий проїзд елек-тро- й автотранспортом учасників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>, які не отримали статус «Учасник бойових ді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6 6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 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481 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53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340 1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360 9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транспортних перевезень, пов’язаних з АТО</w:t>
            </w:r>
            <w:r>
              <w:rPr>
                <w:sz w:val="27"/>
                <w:szCs w:val="27"/>
                <w:lang w:val="ru-RU"/>
              </w:rPr>
              <w:t xml:space="preserve"> та О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38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3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Забезпечення проведення заходів до пам’ятних дат і подій соціального спрям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>Забезпечення безкоштовним харчуванням у дошкільних та загальноосвітніх навчальних закладах  дітей військовослужбовців, які беруть участь або загинули, пропали безвісти в зоні проведення АТО та ООС, чи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4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671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4 16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30 7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>Забезпечення безкоштовним оздоровлен-ням  дітей військовослужбовців, які беруть участь або загинули, пропали безвісти в зоні проведення АТО та ООС, чи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 066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 066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дання медичної допомоги учасникам АТО та ООС, на базі реабілітаційного центру Комунального некомерційного підприємства «Криворізька міська лікарня №5»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56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8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022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97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 904 54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1 625 1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6 310 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522 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2 424 55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1 257 8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 xml:space="preserve">  </w:t>
        <w:tab/>
        <w:tab/>
        <w:tab/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65165</wp:posOffset>
              </wp:positionH>
              <wp:positionV relativeFrom="paragraph">
                <wp:posOffset>-444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-0.35pt;mso-position-vertical-relative:text;margin-left:4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4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605790</wp:posOffset>
              </wp:positionH>
              <wp:positionV relativeFrom="paragraph">
                <wp:posOffset>635</wp:posOffset>
              </wp:positionV>
              <wp:extent cx="9926320" cy="2101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632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6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835"/>
                            <w:gridCol w:w="1276"/>
                            <w:gridCol w:w="1912"/>
                            <w:gridCol w:w="1275"/>
                            <w:gridCol w:w="1560"/>
                            <w:gridCol w:w="1559"/>
                            <w:gridCol w:w="1559"/>
                            <w:gridCol w:w="1628"/>
                            <w:gridCol w:w="1353"/>
                          </w:tblGrid>
                          <w:tr>
                            <w:trPr/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9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3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6pt;height:16.55pt;mso-wrap-distance-left:9pt;mso-wrap-distance-right:9pt;mso-wrap-distance-top:0pt;mso-wrap-distance-bottom:0pt;margin-top:0.05pt;mso-position-vertical-relative:text;margin-left:-47.7pt;mso-position-horizontal-relative:text">
              <v:fill opacity="0f"/>
              <v:textbox inset="0in,0in,0in,0in">
                <w:txbxContent>
                  <w:tbl>
                    <w:tblPr>
                      <w:tblW w:w="156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835"/>
                      <w:gridCol w:w="1276"/>
                      <w:gridCol w:w="1912"/>
                      <w:gridCol w:w="1275"/>
                      <w:gridCol w:w="1560"/>
                      <w:gridCol w:w="1559"/>
                      <w:gridCol w:w="1559"/>
                      <w:gridCol w:w="1628"/>
                      <w:gridCol w:w="1353"/>
                    </w:tblGrid>
                    <w:tr>
                      <w:trPr/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9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19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3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upzsn6</cp:lastModifiedBy>
  <cp:lastPrinted>2021-11-08T11:09:00Z</cp:lastPrinted>
  <dcterms:modified xsi:type="dcterms:W3CDTF">2021-11-09T11:15:00Z</dcterms:modified>
  <cp:revision>214</cp:revision>
  <dc:subject/>
  <dc:title>Програма соціального захисту  окремих категорій мешканців м</dc:title>
</cp:coreProperties>
</file>